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План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 xml:space="preserve">мероприятий на сентябрь 2020г. МБУК «Новотаманский КСЦ» 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СДК пос. Веселовка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2"/>
        <w:gridCol w:w="2727"/>
        <w:gridCol w:w="3119"/>
        <w:gridCol w:w="3793"/>
      </w:tblGrid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ц, число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ведения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Форма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осугового меропри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досугов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проведения культурно -  досугового мероприят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Ответственный  за мероприятие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ерои Советского Союза и Кубан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«Денисов Георгий Михайлович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Лаухин  Александр Кириллович 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ремонту звуковой техники Фисенко О.Г.- библиотекарь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1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Современные танцы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ип-хоп: базовые шаги (часть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ень памяти и скорби ВОВ- окончание войны с японцам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ь памяти трагедии Беслана –минута молчани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Песня моя - душа мо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веча памяти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ерните память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Будь осторожен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://www.instagram/com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_veselovka_club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ыкова Н.В.- заведующая СДК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обслуж. звуковой техник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 –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4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нлайн - тренировка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Видеоурок «Современные танц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еп-аэробика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энсхолл: базовые шаги (часть 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5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алопом по кинематографу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церт одного номера  (танец в стиле Модерн)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ино, кино, кино…..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bout Love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сен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</w:rPr>
              <w:t>тарикова М.О.- мех. по обсл. звуковой технике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Писатели России» к 150 летию со дня рождения русского писател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Александр Иванович Куприн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Танец в стиле МОДЕРН «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Love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Фисенко О.Г.  –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ерои Советского Союза и Кубан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Видеоурок «Современные танц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Чесных Александр Иванович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ип-хоп: базовые шаги (часть 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9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нлайн – трениров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Песня моя- душа мо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«Степ - аэробика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Пойте вместе с н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Ревякина А.Г. –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 руководитель кружка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рика «Знакомство с мировыми зарубежными танцами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Видеоурок «Современные танцы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Шейк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энсхолл: базовые шаги (часть 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рика «Молодое поколение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Концерт одного номе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ом полон доброт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edo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- специалист по работе с молодежью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обслуж.  звуковой техники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обзор к Дню образова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Песня моя - душа мо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Легенды и были Кубанского кра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аница мо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сенко О.Г.-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- руководитель кружка</w:t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Герои Советского Союза и Кубан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Песня моя- душа моя» (Ревякина Арин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Мартынов Моисей Никитович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Пойте  вместе с н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 –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Час полезной информации ЗОЖ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Дружить со спортом»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.Г.Фисенко - библиотекарь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Современные танцы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нлайн – трениров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энсхолл: базовые шаги (часть 3)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«Степ-аэробика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 –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Известные зарубежные исполнители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Френк Синат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- специалист по работе с молодежью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брика «Писатели России» к </w:t>
            </w:r>
            <w:r>
              <w:rPr>
                <w:rFonts w:cs="Times New Roman" w:ascii="Times New Roman" w:hAnsi="Times New Roman"/>
              </w:rPr>
              <w:t>150-летию русского писа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И.А.Бунин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.Г.Фисенко - библиотекарь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Современные эстрадные танц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п-хоп: базовые шаги (часть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. –руководитель кружк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Ретро песн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«Азы игры на синтезаторе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Ирина Понаровская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чимся игра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://www.instagram/com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_veselovka_club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-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ова И.В.- руководитель кружка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убрика «Песня моя- душа моя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Не отрекаются любя»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елод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вченко Д.В.- специалист по работе с молодежью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убрика «Известные эстрадные дивы (зарубежные)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Рубрика  «Современные эстрадные танца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Уитни Хьюстон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Хип-хоп: базовые шаги»  (часть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- руководитель кружк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розова И.Г.- руководитель кружк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Историческая справка о кубанском казачеств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«Имя этому народу-казаки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ыкова Н.В. – Заведующая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9.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убрика «Современные эстрадные дивы» Ани Лора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Я вернус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рикова М.О.- механик по обслуж. звуковой техники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убрика «Писатели России» по творчеству С.А.Есенин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кубанская афиша школьник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«Песенная душа поэ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Cs w:val="28"/>
              </w:rPr>
              <w:t>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сенко О.Г. - библиотекарь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.09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Концерт одного номера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ru-RU"/>
              </w:rPr>
              <w:t>Green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 w:eastAsia="ru-RU"/>
              </w:rPr>
              <w:t>day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(дуэ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eptember ends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https://www.instagram/com/</w:t>
              </w:r>
            </w:hyperlink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_veselovka_club_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вченко Д.В. – специалист по работе с молодежью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якина А.Г. 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</w:rPr>
        <w:t>Заведующая СДК пос.Веселовка:                     ______________                                                   Н.В.Зыкова</w:t>
      </w:r>
    </w:p>
    <w:sectPr>
      <w:type w:val="nextPage"/>
      <w:pgSz w:orient="landscape" w:w="16838" w:h="11906"/>
      <w:pgMar w:left="426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" TargetMode="External"/><Relationship Id="rId4" Type="http://schemas.openxmlformats.org/officeDocument/2006/relationships/hyperlink" Target="https://www.instagram/com/" TargetMode="External"/><Relationship Id="rId5" Type="http://schemas.openxmlformats.org/officeDocument/2006/relationships/hyperlink" Target="https://www.instagram/com/" TargetMode="External"/><Relationship Id="rId6" Type="http://schemas.openxmlformats.org/officeDocument/2006/relationships/hyperlink" Target="https://www.instagram/com/" TargetMode="External"/><Relationship Id="rId7" Type="http://schemas.openxmlformats.org/officeDocument/2006/relationships/hyperlink" Target="https://www.instagram/com/" TargetMode="External"/><Relationship Id="rId8" Type="http://schemas.openxmlformats.org/officeDocument/2006/relationships/hyperlink" Target="https://www.instagram/com/" TargetMode="External"/><Relationship Id="rId9" Type="http://schemas.openxmlformats.org/officeDocument/2006/relationships/hyperlink" Target="https://www.instagram/com/" TargetMode="External"/><Relationship Id="rId10" Type="http://schemas.openxmlformats.org/officeDocument/2006/relationships/hyperlink" Target="https://www.instagram/com/" TargetMode="External"/><Relationship Id="rId11" Type="http://schemas.openxmlformats.org/officeDocument/2006/relationships/hyperlink" Target="https://www.instagram/com/" TargetMode="External"/><Relationship Id="rId12" Type="http://schemas.openxmlformats.org/officeDocument/2006/relationships/hyperlink" Target="https://www.instagram/com/" TargetMode="External"/><Relationship Id="rId13" Type="http://schemas.openxmlformats.org/officeDocument/2006/relationships/hyperlink" Target="https://www.instagram/com/" TargetMode="External"/><Relationship Id="rId14" Type="http://schemas.openxmlformats.org/officeDocument/2006/relationships/hyperlink" Target="https://www.instagram/com/" TargetMode="External"/><Relationship Id="rId15" Type="http://schemas.openxmlformats.org/officeDocument/2006/relationships/hyperlink" Target="https://www.instagram/com/" TargetMode="External"/><Relationship Id="rId16" Type="http://schemas.openxmlformats.org/officeDocument/2006/relationships/hyperlink" Target="https://www.instagram/com/" TargetMode="External"/><Relationship Id="rId17" Type="http://schemas.openxmlformats.org/officeDocument/2006/relationships/hyperlink" Target="https://www.instagram/com/" TargetMode="External"/><Relationship Id="rId18" Type="http://schemas.openxmlformats.org/officeDocument/2006/relationships/hyperlink" Target="https://www.instagram/com/" TargetMode="External"/><Relationship Id="rId19" Type="http://schemas.openxmlformats.org/officeDocument/2006/relationships/hyperlink" Target="https://www.instagram/com/" TargetMode="External"/><Relationship Id="rId20" Type="http://schemas.openxmlformats.org/officeDocument/2006/relationships/hyperlink" Target="https://www.instagram/com/" TargetMode="External"/><Relationship Id="rId21" Type="http://schemas.openxmlformats.org/officeDocument/2006/relationships/hyperlink" Target="https://www.instagram/com/" TargetMode="External"/><Relationship Id="rId22" Type="http://schemas.openxmlformats.org/officeDocument/2006/relationships/hyperlink" Target="https://www.instagram/com/" TargetMode="External"/><Relationship Id="rId23" Type="http://schemas.openxmlformats.org/officeDocument/2006/relationships/hyperlink" Target="https://www.instagram/com/" TargetMode="External"/><Relationship Id="rId24" Type="http://schemas.openxmlformats.org/officeDocument/2006/relationships/hyperlink" Target="https://www.instagram/com/" TargetMode="External"/><Relationship Id="rId25" Type="http://schemas.openxmlformats.org/officeDocument/2006/relationships/hyperlink" Target="https://www.instagram/com/" TargetMode="External"/><Relationship Id="rId26" Type="http://schemas.openxmlformats.org/officeDocument/2006/relationships/hyperlink" Target="https://www.instagram/com/" TargetMode="External"/><Relationship Id="rId27" Type="http://schemas.openxmlformats.org/officeDocument/2006/relationships/hyperlink" Target="https://www.instagram/com/" TargetMode="External"/><Relationship Id="rId28" Type="http://schemas.openxmlformats.org/officeDocument/2006/relationships/hyperlink" Target="https://www.instagram/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10:00Z</dcterms:created>
  <dc:creator>1</dc:creator>
  <dc:description/>
  <cp:keywords/>
  <dc:language>en-US</dc:language>
  <cp:lastModifiedBy>1</cp:lastModifiedBy>
  <cp:lastPrinted>2020-11-01T18:23:00Z</cp:lastPrinted>
  <dcterms:modified xsi:type="dcterms:W3CDTF">2020-11-01T15:26:00Z</dcterms:modified>
  <cp:revision>5</cp:revision>
  <dc:subject/>
  <dc:title/>
</cp:coreProperties>
</file>